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“</w:t>
      </w:r>
      <w:r>
        <w:rPr>
          <w:rFonts w:ascii="Times New Roman" w:hAnsi="Times New Roman"/>
          <w:b w:val="false"/>
          <w:szCs w:val="28"/>
          <w:u w:val="single"/>
        </w:rPr>
        <w:t>Корейська діаспора</w:t>
      </w:r>
      <w:r>
        <w:rPr>
          <w:rFonts w:ascii="Times New Roman" w:hAnsi="Times New Roman"/>
          <w:b w:val="false"/>
          <w:szCs w:val="28"/>
        </w:rPr>
        <w:t>,”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 xml:space="preserve">з </w:t>
      </w:r>
      <w:r>
        <w:rPr>
          <w:rFonts w:ascii="Times New Roman" w:hAnsi="Times New Roman"/>
          <w:b w:val="false"/>
          <w:szCs w:val="28"/>
          <w:u w:val="single"/>
        </w:rPr>
        <w:t>Історії та археології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50"/>
        <w:gridCol w:w="95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, об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’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єкт і предмет визначені, але обґрунтовані не чітко. Мета сформульована, проте завдання визначені схематично і не коректно. Формулювання на кшталт “пошук з подальшим аналізом необхідної інформації”, “зустрічі та опитування представників національної громади”, “робота з матеріалами сільської Ради” залишають чимало запитань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остановка проблеми декларує висвітлення історії та культури корейської діаспори на Миколаївщині. Проте цьому аспекту, який висвітлено на підставі оригінальних джерел і який маже дійсно претендувати на новизну, присвячено лише 2 сторінки в третьому розділі роботи. Решта роботи має реферативний характер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У вступі перелічено декілька стандартних методів наукового дослідження без жодного пояснення специфіки їх застосування. Оскільки робота містить елементи етнологічного аналізу, а також задекларовано дослідження ступеня збереженості корейської культури через опитування, необхідно було б обґрунтувати спеціальні етнологічні методи, так як інтерв’ю (на основі розробленого запитальника, який відсутній) чи інші методи польових досліджень тощо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сновки не переконливі і мають декларативний характер. Вони, як і текст роботи, не дають можливість виявити теоретичні і наукові результати дослідженн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писок використаних джерел і літератури укладений не зовсім коректно: відсилання до окремих сайтів без конкретизації використаних матеріалів унеможливлює їх перевірку. Посилання на джерела і літературу нечіткі. Так, увесь Другий розділ роботи не містить жодного посилання на джерела чи літературу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Елементи самостійності присутні лише в Третьому розділі, який присвячено власне корейській громаді Миколаївщини. Перший і Другий розділи мають реферативний характер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 оформленні роботи присутні чисельні огріхи стилістичного, орфографічного, граматичного і технічного характеру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здебільшого має характер реферативного повідомлення, особливо її Перший та Другий розділи. Лише третій розділ містить елементи наукового дослідження, проте і там не завжди зрозуміло, на підставі чого робляться ті чи інші висновки. Власне джерел в їх класичному розумінні в роботі практично немає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6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464</Words>
  <Characters>3108</Characters>
  <CharactersWithSpaces>2650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1:11:00Z</dcterms:modified>
  <cp:revision>45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